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040"/>
      </w:tblGrid>
      <w:tr>
        <w:trPr>
          <w:trHeight w:val="1481" w:hRule="atLeast"/>
        </w:trPr>
        <w:tc>
          <w:tcPr>
            <w:tcW w:w="5940" w:type="dxa"/>
            <w:tcBorders/>
          </w:tcPr>
          <w:p>
            <w:pPr>
              <w:pStyle w:val="Normal"/>
              <w:ind w:left="549" w:hanging="15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СОВАН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Облкоммунэнерг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/ Д.В.Буданов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 2015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-Нейвинский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ind w:left="549" w:hanging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/ Самофеев А.В. 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  2015 г.</w:t>
            </w:r>
          </w:p>
          <w:p>
            <w:pPr>
              <w:pStyle w:val="Normal"/>
              <w:ind w:left="612" w:hanging="1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5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Cs w:val="22"/>
        </w:rPr>
      </w:pPr>
      <w:r>
        <w:rPr>
          <w:rFonts w:cs="Times New Roman" w:ascii="Times New Roman" w:hAnsi="Times New Roman"/>
          <w:i w:val="false"/>
          <w:szCs w:val="22"/>
        </w:rPr>
        <w:t>ТЕХНИЧЕСКОЕ ЗАДАНИЕ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Indent"/>
        <w:ind w:right="198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на техническое перевооружение тепловых сетей</w:t>
      </w:r>
    </w:p>
    <w:p>
      <w:pPr>
        <w:pStyle w:val="TextBodyIndent"/>
        <w:ind w:right="198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</w:t>
      </w:r>
      <w:r>
        <w:rPr>
          <w:b/>
          <w:sz w:val="24"/>
          <w:szCs w:val="22"/>
        </w:rPr>
        <w:t>в р.п. Верх-Нейвинский Свердл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506"/>
        <w:gridCol w:w="5670"/>
      </w:tblGrid>
      <w:tr>
        <w:trPr>
          <w:trHeight w:val="922" w:hRule="atLeast"/>
        </w:trPr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TextBodyIndent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чень основных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sz w:val="22"/>
              </w:rPr>
              <w:t>данных и требований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420" w:leader="none"/>
              </w:tabs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ные данные и требования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rPr/>
            </w:pPr>
            <w:r>
              <w:rPr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хема теплоснабжения го Верх-Нейвинский  (утверждена постановлением администрации го Верх-Нейвинский  от 16.05.2013г.  № 287),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неральный план го Верх-Нейвинский (раздел коммунальная инфраструктура) (утвержден Решением Думы го Верх-Нейвинский от 28.12.2013г. №79 )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целевая программа «Развития жилищно-коммунального хозяйства горского округа Верх-Нейвинский на 2012-2015 годы» (утверждена постановлением администрации го Верх-Нейвинский от 01.10.2012 г. № 439),  </w:t>
            </w:r>
          </w:p>
          <w:p>
            <w:pPr>
              <w:pStyle w:val="TextBodyIndent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, выполняющая </w:t>
            </w:r>
          </w:p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документация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календарным планом к договору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ко-экономические показатели объ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перевооружение участков существующих  тепловых сетей в р. п. Верх-Нейвинский, согласно приложениям 1, 2., реконструкция теплового пункта № 2.(в части обустройства нового ввода от новой котельной и новой теплотрассы до ТП № 3). </w:t>
            </w:r>
          </w:p>
          <w:p>
            <w:pPr>
              <w:pStyle w:val="TextBodyIndent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перекладываемых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очереди по новой трассе тепловых сетей составляет 360 м, протяжённость заменяемых тепловых сетей составляет 2370 м.</w:t>
            </w:r>
          </w:p>
          <w:p>
            <w:pPr>
              <w:pStyle w:val="TextBodyIndent"/>
              <w:ind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отяжённость заменяемых тепловых сетей в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очереди строительства составляет 273 м.</w:t>
            </w:r>
          </w:p>
          <w:p>
            <w:pPr>
              <w:pStyle w:val="TextBodyIndent"/>
              <w:ind w:right="0" w:hanging="0"/>
              <w:jc w:val="both"/>
              <w:rPr/>
            </w:pPr>
            <w:r>
              <w:rPr>
                <w:sz w:val="22"/>
                <w:szCs w:val="22"/>
              </w:rPr>
              <w:t>Параметры тепловой сети:</w:t>
            </w:r>
          </w:p>
          <w:p>
            <w:pPr>
              <w:pStyle w:val="TextBodyIndent"/>
              <w:ind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- температурный график - 95/70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TextBodyIndent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ее давление - 1 МПа (СП 124.13330, п. 10.6)</w:t>
            </w:r>
          </w:p>
          <w:p>
            <w:pPr>
              <w:pStyle w:val="TextBodyIndent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ление на выходе из котельной 0,5/0,3 МПа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начала проектирования Заказчик предоставляет следующие исходные дан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женерно-геодезические изыскания;</w:t>
            </w:r>
          </w:p>
          <w:p>
            <w:pPr>
              <w:pStyle w:val="TextBodyIndent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о-геологические изыскания;</w:t>
            </w:r>
          </w:p>
          <w:p>
            <w:pPr>
              <w:pStyle w:val="TextBodyIndent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ществующие или исполнительные схемы и чертежи объекта;</w:t>
            </w:r>
          </w:p>
          <w:p>
            <w:pPr>
              <w:pStyle w:val="TextBodyIndent"/>
              <w:ind w:right="0" w:hanging="0"/>
              <w:jc w:val="both"/>
              <w:rPr/>
            </w:pPr>
            <w:r>
              <w:rPr>
                <w:sz w:val="22"/>
                <w:szCs w:val="22"/>
              </w:rPr>
              <w:t>- Технические условия на подключение перекладываемых и выносимых из зоны строительства инженерных сетей.</w:t>
            </w:r>
          </w:p>
          <w:p>
            <w:pPr>
              <w:pStyle w:val="TextBodyIndent"/>
              <w:ind w:right="0" w:hanging="0"/>
              <w:jc w:val="both"/>
              <w:rPr/>
            </w:pPr>
            <w:r>
              <w:rPr>
                <w:sz w:val="22"/>
                <w:szCs w:val="22"/>
              </w:rPr>
              <w:t>Заказчик осуществляет организационную поддержку доступа представителей проектной организации для получения технической информации при посещении объекта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ую документацию выполнить в объеме:</w:t>
            </w:r>
          </w:p>
          <w:p>
            <w:pPr>
              <w:pStyle w:val="TextBodyIndent"/>
              <w:ind w:righ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яснительная записка (ПЗ);</w:t>
            </w:r>
          </w:p>
          <w:p>
            <w:pPr>
              <w:pStyle w:val="TextBodyIndent"/>
              <w:tabs>
                <w:tab w:val="clear" w:pos="708"/>
                <w:tab w:val="left" w:pos="5420" w:leader="none"/>
              </w:tabs>
              <w:ind w:righ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енеральный план (ГП);</w:t>
            </w:r>
          </w:p>
          <w:p>
            <w:pPr>
              <w:pStyle w:val="TextBodyIndent"/>
              <w:ind w:right="34" w:hanging="0"/>
              <w:jc w:val="both"/>
              <w:rPr/>
            </w:pPr>
            <w:r>
              <w:rPr>
                <w:sz w:val="22"/>
                <w:szCs w:val="22"/>
              </w:rPr>
              <w:t>- Тепломеханические решения тепловых сетей (ТС);</w:t>
            </w:r>
          </w:p>
          <w:p>
            <w:pPr>
              <w:pStyle w:val="TextBodyIndent"/>
              <w:ind w:righ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струкции строительные (КС);</w:t>
            </w:r>
          </w:p>
          <w:p>
            <w:pPr>
              <w:pStyle w:val="TextBodyIndent"/>
              <w:ind w:righ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кт организации строительства (ПОС);</w:t>
            </w:r>
          </w:p>
          <w:p>
            <w:pPr>
              <w:pStyle w:val="TextBodyIndent"/>
              <w:ind w:righ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кт организации демонтажа (ПОД);</w:t>
            </w:r>
          </w:p>
          <w:p>
            <w:pPr>
              <w:pStyle w:val="TextBodyIndent"/>
              <w:ind w:righ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ета на строительство (СМ).</w:t>
            </w:r>
          </w:p>
          <w:p>
            <w:pPr>
              <w:pStyle w:val="TextBodyIndent"/>
              <w:ind w:righ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идравлический расчет системы теплоснабжения р.п. Верх-Нейвинский.</w:t>
            </w:r>
          </w:p>
          <w:p>
            <w:pPr>
              <w:pStyle w:val="TextBodyIndent"/>
              <w:ind w:right="1168" w:hanging="0"/>
              <w:jc w:val="both"/>
              <w:rPr/>
            </w:pPr>
            <w:r>
              <w:rPr>
                <w:sz w:val="22"/>
                <w:szCs w:val="22"/>
              </w:rPr>
              <w:t>При проектировании объем выполняемой документации уточняется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треб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317" w:right="116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ть:</w:t>
            </w:r>
          </w:p>
          <w:p>
            <w:pPr>
              <w:pStyle w:val="TextBodyIndent"/>
              <w:numPr>
                <w:ilvl w:val="0"/>
                <w:numId w:val="3"/>
              </w:numPr>
              <w:ind w:left="317" w:right="32" w:hanging="360"/>
              <w:jc w:val="both"/>
              <w:rPr/>
            </w:pPr>
            <w:r>
              <w:rPr>
                <w:sz w:val="22"/>
                <w:szCs w:val="22"/>
              </w:rPr>
              <w:t>Перекладку сетей по существующей трассировке;</w:t>
            </w:r>
          </w:p>
          <w:p>
            <w:pPr>
              <w:pStyle w:val="TextBodyIndent"/>
              <w:numPr>
                <w:ilvl w:val="0"/>
                <w:numId w:val="3"/>
              </w:numPr>
              <w:ind w:left="317" w:right="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у строительных конструкций в объеме 100%</w:t>
            </w:r>
          </w:p>
          <w:p>
            <w:pPr>
              <w:pStyle w:val="TextBodyIndent"/>
              <w:numPr>
                <w:ilvl w:val="0"/>
                <w:numId w:val="3"/>
              </w:numPr>
              <w:ind w:left="317" w:right="32" w:hanging="360"/>
              <w:jc w:val="both"/>
              <w:rPr/>
            </w:pPr>
            <w:r>
              <w:rPr>
                <w:sz w:val="22"/>
                <w:szCs w:val="22"/>
              </w:rPr>
              <w:t>В качестве теплоизоляционного покрытия трубопроводов применить современные теплоизоляционные материалы;</w:t>
            </w:r>
          </w:p>
          <w:p>
            <w:pPr>
              <w:pStyle w:val="TextBodyIndent"/>
              <w:numPr>
                <w:ilvl w:val="0"/>
                <w:numId w:val="3"/>
              </w:numPr>
              <w:ind w:left="317" w:right="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азочную и оклеечную гидроизоляцию ж/б конструкций, соприкасающихся с грунтом;</w:t>
            </w:r>
          </w:p>
          <w:p>
            <w:pPr>
              <w:pStyle w:val="TextBodyIndent"/>
              <w:numPr>
                <w:ilvl w:val="0"/>
                <w:numId w:val="3"/>
              </w:numPr>
              <w:ind w:left="317" w:right="32" w:hanging="360"/>
              <w:jc w:val="both"/>
              <w:rPr/>
            </w:pPr>
            <w:r>
              <w:rPr>
                <w:sz w:val="22"/>
                <w:szCs w:val="22"/>
              </w:rPr>
              <w:t>Компенсацию температурных удлинений трубопроводов определить проектом;</w:t>
            </w:r>
          </w:p>
          <w:p>
            <w:pPr>
              <w:pStyle w:val="TextBodyIndent"/>
              <w:numPr>
                <w:ilvl w:val="0"/>
                <w:numId w:val="3"/>
              </w:numPr>
              <w:ind w:left="317" w:right="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у узлов стыковки проектируемых тепловых сетей с существующими участками на границах проектирования объекта;</w:t>
            </w:r>
          </w:p>
          <w:p>
            <w:pPr>
              <w:pStyle w:val="TextBodyIndent"/>
              <w:numPr>
                <w:ilvl w:val="0"/>
                <w:numId w:val="3"/>
              </w:numPr>
              <w:ind w:left="317" w:right="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перекладки инженерных сетей, попадающих в зону строительства тепловых сетей определить проектом, в соответствии с техническими условиями владельцев коммуникаций. Объемы согласовать с Заказчиком. Проектные решения по перекладке инженерных сетей (сооружений) согласовать с балансодержателем;</w:t>
            </w:r>
          </w:p>
          <w:p>
            <w:pPr>
              <w:pStyle w:val="TextBodyIndent"/>
              <w:numPr>
                <w:ilvl w:val="0"/>
                <w:numId w:val="3"/>
              </w:numPr>
              <w:ind w:left="317" w:right="32" w:hanging="360"/>
              <w:jc w:val="both"/>
              <w:rPr/>
            </w:pPr>
            <w:r>
              <w:rPr>
                <w:sz w:val="22"/>
                <w:szCs w:val="22"/>
              </w:rPr>
              <w:t>Схему организации движения транспорта при производстве работ на проезжих частях;</w:t>
            </w:r>
          </w:p>
          <w:p>
            <w:pPr>
              <w:pStyle w:val="TextBodyIndent"/>
              <w:numPr>
                <w:ilvl w:val="0"/>
                <w:numId w:val="3"/>
              </w:numPr>
              <w:ind w:left="317" w:right="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у восстановления нарушенного благоустройства в масштабе 1:500;</w:t>
            </w:r>
          </w:p>
          <w:p>
            <w:pPr>
              <w:pStyle w:val="TextBodyIndent"/>
              <w:numPr>
                <w:ilvl w:val="0"/>
                <w:numId w:val="3"/>
              </w:numPr>
              <w:ind w:left="317" w:right="32" w:hanging="360"/>
              <w:jc w:val="both"/>
              <w:rPr/>
            </w:pPr>
            <w:r>
              <w:rPr>
                <w:sz w:val="22"/>
                <w:szCs w:val="22"/>
              </w:rPr>
              <w:t>Спецификации на оборудование и материалы по всем разделам рабочей документации;</w:t>
            </w:r>
          </w:p>
          <w:p>
            <w:pPr>
              <w:pStyle w:val="TextBodyIndent"/>
              <w:numPr>
                <w:ilvl w:val="0"/>
                <w:numId w:val="3"/>
              </w:numPr>
              <w:ind w:left="317" w:right="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ную ведомость.</w:t>
            </w:r>
          </w:p>
          <w:p>
            <w:pPr>
              <w:pStyle w:val="TextBodyIndent"/>
              <w:ind w:left="317" w:righ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317" w:right="32" w:hanging="0"/>
              <w:jc w:val="both"/>
              <w:rPr/>
            </w:pPr>
            <w:r>
              <w:rPr>
                <w:sz w:val="22"/>
                <w:szCs w:val="22"/>
              </w:rPr>
              <w:t>Рабочая документация должна соответствовать требованиям СП 124.13330, СНиП 41-02-2003 «Тепловые сети», СНиП 3.05.03-85 «Тепловые сети», СНиП 41-02-2003 «Тепловые сети» и другой действующей нормативной документации.</w:t>
            </w:r>
          </w:p>
          <w:p>
            <w:pPr>
              <w:pStyle w:val="TextBodyIndent"/>
              <w:ind w:left="317" w:right="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должен быть выполнен на бумажном носителе и в электронном виде (рабочая в формате 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AutoCAD</w:t>
            </w:r>
            <w:r>
              <w:rPr>
                <w:sz w:val="22"/>
                <w:szCs w:val="22"/>
              </w:rPr>
              <w:t>, сметная документация в формате «Гранд-смета» и «</w:t>
            </w:r>
            <w:r>
              <w:rPr>
                <w:sz w:val="22"/>
                <w:szCs w:val="22"/>
                <w:lang w:val="en-US"/>
              </w:rPr>
              <w:t>Exel</w:t>
            </w:r>
            <w:r>
              <w:rPr>
                <w:sz w:val="22"/>
                <w:szCs w:val="22"/>
              </w:rPr>
              <w:t>»).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экспертизу промышленной безопасности</w:t>
            </w:r>
          </w:p>
        </w:tc>
      </w:tr>
      <w:tr>
        <w:trPr>
          <w:trHeight w:val="351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39" w:hanging="0"/>
              <w:jc w:val="both"/>
              <w:rPr/>
            </w:pPr>
            <w:r>
              <w:rPr>
                <w:sz w:val="22"/>
                <w:szCs w:val="22"/>
              </w:rPr>
              <w:t>В ПОС предусмотреть выполнение строительно-монтажных работ:</w:t>
            </w:r>
          </w:p>
          <w:p>
            <w:pPr>
              <w:pStyle w:val="TextBodyIndent"/>
              <w:numPr>
                <w:ilvl w:val="0"/>
                <w:numId w:val="4"/>
              </w:numPr>
              <w:ind w:left="835" w:right="39" w:hanging="360"/>
              <w:jc w:val="both"/>
              <w:rPr/>
            </w:pPr>
            <w:r>
              <w:rPr>
                <w:sz w:val="22"/>
                <w:szCs w:val="22"/>
              </w:rPr>
              <w:t xml:space="preserve">1, 2 очередь (включая реконструкцию ТП № 2)  в межотопительный период – 2015-2016г. </w:t>
            </w:r>
          </w:p>
          <w:p>
            <w:pPr>
              <w:pStyle w:val="TextBodyIndent"/>
              <w:numPr>
                <w:ilvl w:val="0"/>
                <w:numId w:val="4"/>
              </w:numPr>
              <w:ind w:left="835" w:right="3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чередь в межотопительный период – 2016-2017г.</w:t>
            </w:r>
          </w:p>
          <w:p>
            <w:pPr>
              <w:pStyle w:val="TextBodyIndent"/>
              <w:ind w:righ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сть проектирования и строительства временных тепловых сетей для обеспечения теплоснабжения потребителей на период строительства - </w:t>
            </w:r>
          </w:p>
          <w:p>
            <w:pPr>
              <w:pStyle w:val="TextBodyIndent"/>
              <w:ind w:righ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 Заказчик</w:t>
            </w:r>
          </w:p>
        </w:tc>
      </w:tr>
      <w:tr>
        <w:trPr>
          <w:trHeight w:val="684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проектир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right="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ть проект с заинтересованными организациями и архитектурой р.п. Верх-Нейвинский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 (на 2-х листах)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48"/>
        <w:gridCol w:w="3486"/>
        <w:gridCol w:w="1008"/>
        <w:gridCol w:w="1479"/>
        <w:gridCol w:w="2117"/>
        <w:gridCol w:w="2452"/>
      </w:tblGrid>
      <w:tr>
        <w:trPr>
          <w:tblHeader w:val="true"/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начала участк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конца учас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лина участка,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у тpубопpовод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расчёт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 прокладки тепловой сети существующий/ проектируемы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хническое перевоору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Участки существующих тепловых сетей, подлежащие техническому перевооружению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II </w:t>
            </w:r>
            <w:r>
              <w:rPr>
                <w:rFonts w:cs="Times New Roman" w:ascii="Times New Roman" w:hAnsi="Times New Roman"/>
                <w:b/>
                <w:color w:val="000000"/>
              </w:rPr>
              <w:t>очереди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14-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Рабочей Молодежи, 6а ТП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овой трассе Ду2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4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41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овой трассе Ду2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14-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0 на Ду3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8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14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50 на Ду3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земна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0 на Ду3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волюции, 4 ТП 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земна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50 на Ду2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. Революции 4 ТП 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50 на Ду2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50 на Ду2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05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земна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25 на Ду15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05-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земна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25 на Ду15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2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25 на Ду15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2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25 на Ду15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2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25 на Ду15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25 на Ду15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Рабочей Молодежи 6а ТП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25 на Ду15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4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земна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25 на Ду15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4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земна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25 на Ду15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25 на Ду15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25 на Ду15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0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Марта, 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земна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80 на Ду125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5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00 на Ду125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00 на Ду125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100 на Ду125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80 на Ду125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Марта, 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земна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80 на Ду1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Марта, 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земна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80 на Ду1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5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80 на Ду1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5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80 на Ду1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5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80 на Ду1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5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80 на Ду1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6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80 на Ду1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3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80 на Ду1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41-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50 на Ду1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екалева, 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50 на Ду10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2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докимова, 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земна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65 на Ду8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инина, 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земна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50 на Ду8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0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инина, 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земна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50 на Ду8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земная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65 на Ду8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65 на Ду8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65 на Ду8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4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50 на Ду65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40 на Ду5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а, 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 на Ду40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3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сомольская, 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9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а, 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5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6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а, 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6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а, 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а, 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5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а, 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вещения, 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3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5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3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5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6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4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говая,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4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говая,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9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 Маркса, 30, ж/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сомольская, 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9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Ду20 на Ду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по новой трасс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 заменяем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3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2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48"/>
        <w:gridCol w:w="3486"/>
        <w:gridCol w:w="1008"/>
        <w:gridCol w:w="1479"/>
        <w:gridCol w:w="2117"/>
        <w:gridCol w:w="2452"/>
      </w:tblGrid>
      <w:tr>
        <w:trPr>
          <w:tblHeader w:val="true"/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начала участк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конца учас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лина участка,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у тpубопpовод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 СП 124.1333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 прокладки тепловой сети существующий/ проектируемы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хническое перевоору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очередь строительства: участки существующих тепловых сетей, подлежащие техническому перевооружению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LINK Excel.Sheet.12 "C:\\Users\\Chertanova\\Рабочая\\Проекты\\Верх-Нейвинский\\Проект\\Таблица нагрузок и данных для гидр расч.xlsx" "Лист1 (2) по диаметрам!R11C2" \a \f 4 \h  \* MERGEFORMAT </w:instrText>
            </w:r>
            <w:bookmarkStart w:id="0" w:name="_1479208533"/>
            <w:bookmarkStart w:id="1" w:name="_1479208240"/>
            <w:bookmarkEnd w:id="0"/>
            <w:bookmarkEnd w:id="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Ленина, 72, МОУ СОШ им. Арапова, корп. 1, </w: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ти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5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5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LINK Excel.Sheet.12 "C:\\Users\\Chertanova\\Рабочая\\Проекты\\Верх-Нейвинский\\Проект\\Таблица нагрузок и данных для гидр расч.xlsx" "Лист1 (2) по диаметрам!R3C2" \a \f 4 \h  \* MERGEFORMAT </w:instrText>
            </w:r>
            <w:bookmarkStart w:id="2" w:name="_1479210008"/>
            <w:bookmarkStart w:id="3" w:name="_1479208532"/>
            <w:bookmarkStart w:id="4" w:name="_1479201075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Арапова, 5, ж/д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8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LINK Excel.Sheet.12 "C:\\Users\\Chertanova\\Рабочая\\Проекты\\Верх-Нейвинский\\Проект\\Таблица нагрузок и данных для гидр расч.xlsx" "Лист1 (2) по диаметрам!R4C2" \a \f 4 \h  \* MERGEFORMAT </w:instrText>
            </w:r>
            <w:bookmarkStart w:id="5" w:name="_1479210007"/>
            <w:bookmarkStart w:id="6" w:name="_1479208531"/>
            <w:bookmarkStart w:id="7" w:name="_1479203951"/>
            <w:bookmarkStart w:id="8" w:name="_1479201457"/>
            <w:bookmarkStart w:id="9" w:name="_1479201293"/>
            <w:bookmarkEnd w:id="5"/>
            <w:bookmarkEnd w:id="6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К. Маркса, 15, ж/д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6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сомольская, 1, ж/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3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сомольская, 24, ж/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3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LINK Excel.Sheet.12 "C:\\Users\\Chertanova\\Рабочая\\Проекты\\Верх-Нейвинский\\Проект\\Таблица нагрузок и данных для гидр расч.xlsx" "Лист1 (2) по диаметрам!R7C2" \a \f 4 \h  \* MERGEFORMAT </w:instrText>
            </w:r>
            <w:bookmarkStart w:id="10" w:name="_1479210006"/>
            <w:bookmarkStart w:id="11" w:name="_1479208530"/>
            <w:bookmarkStart w:id="12" w:name="_1479203950"/>
            <w:bookmarkStart w:id="13" w:name="_1479201843"/>
            <w:bookmarkStart w:id="14" w:name="_1479201739"/>
            <w:bookmarkEnd w:id="10"/>
            <w:bookmarkEnd w:id="11"/>
            <w:bookmarkEnd w:id="12"/>
            <w:bookmarkEnd w:id="13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Комсомольская, 26, ж/д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3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LINK Excel.Sheet.12 "C:\\Users\\Chertanova\\Рабочая\\Проекты\\Верх-Нейвинский\\Проект\\Таблица нагрузок и данных для гидр расч.xlsx" "Лист1 (2) по диаметрам!R7C2" \a \f 4 \h  \* MERGEFORMAT </w:instrText>
            </w:r>
            <w:bookmarkStart w:id="15" w:name="_1479210005"/>
            <w:bookmarkStart w:id="16" w:name="_1479208529"/>
            <w:bookmarkStart w:id="17" w:name="_1479203949"/>
            <w:bookmarkStart w:id="18" w:name="_1479202109"/>
            <w:bookmarkEnd w:id="15"/>
            <w:bookmarkEnd w:id="16"/>
            <w:bookmarkEnd w:id="17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Комсомольская, 34, ж/д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3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LINK Excel.Sheet.12 "C:\\Users\\Chertanova\\Рабочая\\Проекты\\Верх-Нейвинский\\Проект\\Таблица нагрузок и данных для гидр расч.xlsx" "Лист1 (2) по диаметрам!R9C2" \a \f 4 \h  \* MERGEFORMAT </w:instrText>
            </w:r>
            <w:bookmarkStart w:id="19" w:name="_1479210004"/>
            <w:bookmarkStart w:id="20" w:name="_1479208528"/>
            <w:bookmarkStart w:id="21" w:name="_1479203948"/>
            <w:bookmarkStart w:id="22" w:name="_1479202371"/>
            <w:bookmarkEnd w:id="19"/>
            <w:bookmarkEnd w:id="20"/>
            <w:bookmarkEnd w:id="21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Комсомольская, 38, ж/д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нина, 56, ж/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7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color w:val="000000"/>
              </w:rPr>
              <w:instrText xml:space="preserve"> LINK Excel.Sheet.12 "C:\\Users\\Chertanova\\Рабочая\\Проекты\\Верх-Нейвинский\\Проект\\Таблица нагрузок и данных для гидр расч.xlsx" "Лист1 (2) по диаметрам!R11C2" \a \f 4 \h  \* MERGEFORMAT </w:instrText>
            </w:r>
            <w:bookmarkStart w:id="23" w:name="_1479210003"/>
            <w:bookmarkStart w:id="24" w:name="_1479208527"/>
            <w:bookmarkStart w:id="25" w:name="_1479203947"/>
            <w:bookmarkStart w:id="26" w:name="_1479202984"/>
            <w:bookmarkEnd w:id="23"/>
            <w:bookmarkEnd w:id="24"/>
            <w:bookmarkEnd w:id="25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Ленина, 72, МОУ СОШ им. Арапова, корп. 1, склад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5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 Люксембург, 2, ж/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13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 Люксембург, 20, ж/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ьная, 2, ж/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ьная, 4, ж/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зел 5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ьная, 6, ж/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земная/Подземна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на 20 на 32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перекладка сетей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2"/>
    <w:next w:val="Normal"/>
    <w:qFormat/>
    <w:pPr>
      <w:keepNext w:val="true"/>
      <w:numPr>
        <w:ilvl w:val="0"/>
        <w:numId w:val="0"/>
      </w:numPr>
      <w:spacing w:before="0" w:after="60"/>
      <w:ind w:left="567" w:hanging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cs="Times New Roman"/>
      <w:b/>
      <w:i/>
      <w:sz w:val="28"/>
    </w:rPr>
  </w:style>
  <w:style w:type="character" w:styleId="Style7">
    <w:name w:val="Верхний колонтитул Знак"/>
    <w:qFormat/>
    <w:rPr>
      <w:rFonts w:ascii="Arial" w:hAnsi="Arial" w:cs="Times New Roman"/>
    </w:rPr>
  </w:style>
  <w:style w:type="character" w:styleId="Style8">
    <w:name w:val="Нижний колонтитул Знак"/>
    <w:qFormat/>
    <w:rPr>
      <w:rFonts w:ascii="Arial" w:hAnsi="Arial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Маркеры списка"/>
    <w:qFormat/>
    <w:rPr>
      <w:rFonts w:ascii="OpenSymbol" w:hAnsi="OpenSymbol" w:eastAsia="Times New Roman" w:cs="OpenSymbol"/>
    </w:rPr>
  </w:style>
  <w:style w:type="character" w:styleId="WW8Num1z1">
    <w:name w:val="WW8Num1z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Arial" w:hAnsi="Arial" w:cs="Arial"/>
    </w:rPr>
  </w:style>
  <w:style w:type="character" w:styleId="Style14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TextBodyIndent">
    <w:name w:val="Body Text Indent"/>
    <w:basedOn w:val="Normal"/>
    <w:pPr>
      <w:ind w:right="-269" w:firstLine="851"/>
    </w:pPr>
    <w:rPr>
      <w:rFonts w:ascii="Times New Roman" w:hAnsi="Times New Roman" w:cs="Times New Roman"/>
      <w:sz w:val="18"/>
      <w:szCs w:val="24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  <w:sz w:val="28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b/>
      <w:color w:val="FFFFFF"/>
      <w:sz w:val="32"/>
      <w:lang w:val="en-US"/>
    </w:rPr>
  </w:style>
  <w:style w:type="paragraph" w:styleId="Style15">
    <w:name w:val="Название"/>
    <w:basedOn w:val="Normal"/>
    <w:qFormat/>
    <w:pPr>
      <w:jc w:val="center"/>
    </w:pPr>
    <w:rPr>
      <w:rFonts w:ascii="Times New Roman" w:hAnsi="Times New Roman" w:cs="Times New Roman"/>
      <w:b/>
      <w:i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</w:pPr>
    <w:rPr>
      <w:rFonts w:ascii="Times New Roman" w:hAnsi="Times New Roman" w:cs="Times New Roman"/>
      <w:kern w:val="2"/>
      <w:sz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40:00Z</dcterms:created>
  <dc:creator>Marina</dc:creator>
  <dc:description/>
  <cp:keywords/>
  <dc:language>en-US</dc:language>
  <cp:lastModifiedBy>User</cp:lastModifiedBy>
  <cp:lastPrinted>2014-12-05T17:22:00Z</cp:lastPrinted>
  <dcterms:modified xsi:type="dcterms:W3CDTF">2015-01-26T10:39:00Z</dcterms:modified>
  <cp:revision>74</cp:revision>
  <dc:subject/>
  <dc:title>УТВЕРЖДАЮ:</dc:title>
</cp:coreProperties>
</file>